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it-IT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4765</wp:posOffset>
                </wp:positionV>
                <wp:extent cx="66294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235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" cy="55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APACI DI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SEGUIRE LE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ab/>
                              <w:t>ORME DI GESU'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49.1pt;mso-wrap-distance-left:5.7pt;mso-wrap-distance-right:5.7pt;mso-wrap-distance-top:5.7pt;mso-wrap-distance-bottom:5.7pt;margin-top:1.95pt;mso-position-vertical-relative:text;margin-left:2.6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" cy="55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APACI DI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SEGUIRE LE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ab/>
                        <w:t>ORME DI GESU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LE FORMULE DELLA</w:t>
      </w:r>
      <w:r>
        <w:rPr>
          <w:rFonts w:cs="Comic Sans MS" w:ascii="Comic Sans MS" w:hAnsi="Comic Sans MS"/>
          <w:b/>
          <w:bCs/>
          <w:sz w:val="28"/>
          <w:szCs w:val="28"/>
          <w:lang w:val="it-IT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ELICITA'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it-IT"/>
        </w:rPr>
      </w:pPr>
      <w:r>
        <w:rPr>
          <w:rFonts w:cs="Comic Sans MS" w:ascii="Comic Sans MS" w:hAnsi="Comic Sans MS"/>
          <w:b/>
          <w:bCs/>
          <w:sz w:val="28"/>
          <w:szCs w:val="28"/>
          <w:lang w:val="it-IT"/>
        </w:rPr>
      </w:r>
    </w:p>
    <w:p>
      <w:pPr>
        <w:pStyle w:val="Normal"/>
        <w:jc w:val="right"/>
        <w:rPr>
          <w:rFonts w:ascii="Leelawadee" w:hAnsi="Leelawadee" w:cs="Leelawadee"/>
          <w:b/>
          <w:b/>
          <w:bCs/>
          <w:i/>
          <w:i/>
          <w:iCs/>
          <w:u w:val="single"/>
        </w:rPr>
      </w:pPr>
      <w:r>
        <w:rPr>
          <w:rFonts w:cs="Leelawadee" w:ascii="Leelawadee" w:hAnsi="Leelawadee"/>
          <w:b/>
          <w:bCs/>
          <w:i/>
          <w:iCs/>
          <w:u w:val="single"/>
        </w:rPr>
        <w:t>BEATI QUELLI CHE SONO POVERI DAVANTI A DIO,</w:t>
      </w:r>
    </w:p>
    <w:p>
      <w:pPr>
        <w:pStyle w:val="Normal"/>
        <w:jc w:val="right"/>
        <w:rPr>
          <w:rFonts w:ascii="Leelawadee" w:hAnsi="Leelawadee" w:cs="Leelawadee"/>
          <w:b/>
          <w:b/>
          <w:bCs/>
          <w:i/>
          <w:i/>
          <w:iCs/>
          <w:u w:val="single"/>
        </w:rPr>
      </w:pPr>
      <w:r>
        <w:rPr>
          <w:rFonts w:cs="Leelawadee" w:ascii="Leelawadee" w:hAnsi="Leelawadee"/>
          <w:b/>
          <w:bCs/>
          <w:i/>
          <w:iCs/>
          <w:u w:val="single"/>
        </w:rPr>
        <w:t>PERCHE' DIO OFFRE A LORO IL SUO REGN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67970</wp:posOffset>
                </wp:positionV>
                <wp:extent cx="2607945" cy="3581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581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>
                                <w:rFonts w:ascii="Leelawadee" w:hAnsi="Leelawadee" w:cs="Leelawade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eelawadee" w:ascii="Leelawadee" w:hAnsi="Leelawadee"/>
                                <w:sz w:val="22"/>
                                <w:szCs w:val="22"/>
                              </w:rPr>
                              <w:t>MINI EDITORIALE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Non solo gli adulti, ma anche i ragazzi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0"/>
                                <w:szCs w:val="20"/>
                              </w:rPr>
                              <w:t>provano invidia</w:t>
                            </w: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 dei moderni "Paperon de' Paperoni" dello sport, della musica, del cinema, della televisione, della moda. Nessuno si augura di ritrovarsi nella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0"/>
                                <w:szCs w:val="20"/>
                              </w:rPr>
                              <w:t>povertà</w:t>
                            </w: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 in cui vivono miliardi di persone al mondo che soffrono la fame e la mancanza di una casa.</w:t>
                            </w:r>
                          </w:p>
                          <w:p>
                            <w:pPr>
                              <w:pStyle w:val="Contenutocornice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Eppure ci sono più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0"/>
                                <w:szCs w:val="20"/>
                              </w:rPr>
                              <w:t>persone felici</w:t>
                            </w: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 tra questi "sfortunati" che tra i baciati dalla fortuna. Gesù nella prima beatitudine, pensava soprattutto ai primi mentre ha profetizzato una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0"/>
                                <w:szCs w:val="20"/>
                              </w:rPr>
                              <w:t>salvezza difficile</w:t>
                            </w: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 per i ricchi. 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Ha fatto, però, capire che la </w:t>
                            </w:r>
                            <w:r>
                              <w:rPr>
                                <w:rFonts w:cs="Leelawadee" w:ascii="Leelawadee" w:hAnsi="Leelawadee"/>
                                <w:b/>
                                <w:bCs/>
                                <w:sz w:val="20"/>
                                <w:szCs w:val="20"/>
                              </w:rPr>
                              <w:t>"povertà di spirito"</w:t>
                            </w:r>
                            <w:r>
                              <w:rPr>
                                <w:rFonts w:cs="Leelawadee" w:ascii="Leelawadee" w:hAnsi="Leelawadee"/>
                                <w:sz w:val="20"/>
                                <w:szCs w:val="20"/>
                              </w:rPr>
                              <w:t xml:space="preserve"> può appartenere ad entrambi i gruppi: basta non contare unicamente su se stessi, ma sentirsi liberi dalla schiavitù delle cose e fidarsi di Dio, condividendo ciò che si è e si ha con gli altri.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282pt;mso-wrap-distance-left:5.7pt;mso-wrap-distance-right:5.7pt;mso-wrap-distance-top:5.7pt;mso-wrap-distance-bottom:5.7pt;margin-top:21.1pt;mso-position-vertical-relative:text;margin-left:0.75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>
                          <w:rFonts w:ascii="Leelawadee" w:hAnsi="Leelawadee" w:cs="Leelawadee"/>
                          <w:sz w:val="22"/>
                          <w:szCs w:val="22"/>
                        </w:rPr>
                      </w:pPr>
                      <w:r>
                        <w:rPr>
                          <w:rFonts w:cs="Leelawadee" w:ascii="Leelawadee" w:hAnsi="Leelawadee"/>
                          <w:sz w:val="22"/>
                          <w:szCs w:val="22"/>
                        </w:rPr>
                        <w:t>MINI EDITORIALE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Non solo gli adulti, ma anche i ragazzi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0"/>
                          <w:szCs w:val="20"/>
                        </w:rPr>
                        <w:t>provano invidia</w:t>
                      </w: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 dei moderni "Paperon de' Paperoni" dello sport, della musica, del cinema, della televisione, della moda. Nessuno si augura di ritrovarsi nella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0"/>
                          <w:szCs w:val="20"/>
                        </w:rPr>
                        <w:t>povertà</w:t>
                      </w: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 in cui vivono miliardi di persone al mondo che soffrono la fame e la mancanza di una casa.</w:t>
                      </w:r>
                    </w:p>
                    <w:p>
                      <w:pPr>
                        <w:pStyle w:val="Contenutocornice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Eppure ci sono più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0"/>
                          <w:szCs w:val="20"/>
                        </w:rPr>
                        <w:t>persone felici</w:t>
                      </w: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 tra questi "sfortunati" che tra i baciati dalla fortuna. Gesù nella prima beatitudine, pensava soprattutto ai primi mentre ha profetizzato una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0"/>
                          <w:szCs w:val="20"/>
                        </w:rPr>
                        <w:t>salvezza difficile</w:t>
                      </w: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 per i ricchi. 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both"/>
                        <w:rPr/>
                      </w:pP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Ha fatto, però, capire che la </w:t>
                      </w:r>
                      <w:r>
                        <w:rPr>
                          <w:rFonts w:cs="Leelawadee" w:ascii="Leelawadee" w:hAnsi="Leelawadee"/>
                          <w:b/>
                          <w:bCs/>
                          <w:sz w:val="20"/>
                          <w:szCs w:val="20"/>
                        </w:rPr>
                        <w:t>"povertà di spirito"</w:t>
                      </w:r>
                      <w:r>
                        <w:rPr>
                          <w:rFonts w:cs="Leelawadee" w:ascii="Leelawadee" w:hAnsi="Leelawadee"/>
                          <w:sz w:val="20"/>
                          <w:szCs w:val="20"/>
                        </w:rPr>
                        <w:t xml:space="preserve"> può appartenere ad entrambi i gruppi: basta non contare unicamente su se stessi, ma sentirsi liberi dalla schiavitù delle cose e fidarsi di Dio, condividendo ciò che si è e si ha con gli altr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267970</wp:posOffset>
                </wp:positionV>
                <wp:extent cx="1781175" cy="21240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124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VERO NON E' CHI NON HA NULLA, MA CHI DESIDERA MOLTO.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RICCO NON E' CHI POSSIEDE MOLTO, MA CHI NON HA BISOGNO DI NULLA"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iovanni Crisostomo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67.25pt;mso-wrap-distance-left:5.7pt;mso-wrap-distance-right:5.7pt;mso-wrap-distance-top:5.7pt;mso-wrap-distance-bottom:5.7pt;margin-top:21.1pt;mso-position-vertical-relative:text;margin-left:217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POVERO NON E' CHI NON HA NULLA, MA CHI DESIDERA MOLTO.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RICCO NON E' CHI POSSIEDE MOLTO, MA CHI NON HA BISOGNO DI NULLA"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iovanni Crisostomo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 tu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i invidioso dei compagni ricchi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e ti comporti con i più poveri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. . . . . . . . . . . . . . . . . . . . . . . 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. . . . . . . . . . . . . . . . . . . . . . .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135255</wp:posOffset>
                </wp:positionV>
                <wp:extent cx="4396105" cy="32410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32410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3860" cy="30594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3860" cy="305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170" tIns="90170" rIns="90170" bIns="9017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5pt;height:255.2pt;mso-wrap-distance-left:5.7pt;mso-wrap-distance-right:5.7pt;mso-wrap-distance-top:5.7pt;mso-wrap-distance-bottom:5.7pt;margin-top:10.65pt;mso-position-vertical-relative:text;margin-left:5.1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3860" cy="30594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3860" cy="305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ATOMETRO:  POVERI, MA BELLI ... DENTR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e si fa a parlare di povertà quando tutti sognano di diventare ricchi senza fatica, vincendo una lotteria o a un gioco televisivo?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i può se si pensa alla Beatitudine in modo gius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ei felice anche se non possiedi l'ultimo modello di telefonino:                                    </w:t>
      </w: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</w:p>
    <w:p>
      <w:pPr>
        <w:pStyle w:val="Normal"/>
        <w:numPr>
          <w:ilvl w:val="0"/>
          <w:numId w:val="1"/>
        </w:numPr>
        <w:rPr>
          <w:rFonts w:ascii="OpenSymbol;Courier New" w:hAnsi="OpenSymbol;Courier New" w:eastAsia="OpenSymbol;Courier New" w:cs="OpenSymbol;Courier New"/>
          <w:sz w:val="30"/>
          <w:szCs w:val="30"/>
        </w:rPr>
      </w:pPr>
      <w:r>
        <w:rPr>
          <w:rFonts w:cs="Tahoma" w:ascii="Comic Sans MS" w:hAnsi="Comic Sans MS"/>
          <w:sz w:val="22"/>
          <w:szCs w:val="22"/>
        </w:rPr>
        <w:t xml:space="preserve">Capisci che la ricchezza è un pericolo: </w:t>
      </w:r>
    </w:p>
    <w:p>
      <w:pPr>
        <w:pStyle w:val="Normal"/>
        <w:rPr>
          <w:rFonts w:ascii="OpenSymbol;Courier New" w:hAnsi="OpenSymbol;Courier New" w:eastAsia="OpenSymbol;Courier New" w:cs="OpenSymbol;Courier New"/>
          <w:sz w:val="22"/>
          <w:szCs w:val="22"/>
        </w:rPr>
      </w:pP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 xml:space="preserve">Ringrazi Dio per ciò che hai avuto finora dalla vita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OpenSymbol;Courier New" w:cs="OpenSymbol;Courier New" w:ascii="OpenSymbol;Courier New" w:hAnsi="OpenSymbol;Courier New"/>
          <w:sz w:val="30"/>
          <w:szCs w:val="30"/>
        </w:rPr>
        <w:t>  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it-IT"/>
        </w:rPr>
      </w:pPr>
      <w:r>
        <w:rPr>
          <w:rFonts w:cs="Comic Sans MS" w:ascii="Comic Sans MS" w:hAnsi="Comic Sans MS"/>
          <w:sz w:val="22"/>
          <w:szCs w:val="22"/>
          <w:lang w:val="it-IT"/>
        </w:rPr>
      </w:r>
    </w:p>
    <w:p>
      <w:pPr>
        <w:pStyle w:val="Western"/>
        <w:spacing w:before="100" w:after="0"/>
        <w:jc w:val="center"/>
        <w:rPr/>
      </w:pPr>
      <w:r>
        <w:rPr>
          <w:rFonts w:cs="Arial" w:ascii="Arial" w:hAnsi="Arial"/>
          <w:b/>
          <w:bCs/>
          <w:i/>
          <w:iCs/>
        </w:rPr>
        <w:t>1.beati i poveri in spirito, perché di essi è il regno dei cieli.</w:t>
      </w:r>
    </w:p>
    <w:p>
      <w:pPr>
        <w:pStyle w:val="Western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before="10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an Francesco</w:t>
      </w:r>
    </w:p>
    <w:p>
      <w:pPr>
        <w:pStyle w:val="Western"/>
        <w:spacing w:before="100" w:after="0"/>
        <w:jc w:val="both"/>
        <w:rPr>
          <w:rFonts w:ascii="Arial" w:hAnsi="Arial" w:cs="Arial"/>
          <w:b/>
          <w:b/>
          <w:bCs/>
          <w:color w:val="000000"/>
        </w:rPr>
      </w:pPr>
      <w:r>
        <w:rPr/>
        <w:drawing>
          <wp:inline distT="0" distB="0" distL="0" distR="0">
            <wp:extent cx="1219200" cy="1914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976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  <w:u w:val="single"/>
        </w:rPr>
        <w:t xml:space="preserve">canto ‘Forza venite gente’ </w:t>
      </w:r>
      <w:r>
        <w:rPr>
          <w:rFonts w:cs="Arial" w:ascii="Arial" w:hAnsi="Arial"/>
          <w:bCs/>
          <w:color w:val="000000"/>
          <w:sz w:val="22"/>
          <w:szCs w:val="22"/>
        </w:rPr>
        <w:t>(animato dai ragazzi)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r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Forza venite gente che in piazza si va un grande spettacolo c’è Francesco al padre la roba ridà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dre</w:t>
      </w:r>
      <w:r>
        <w:rPr>
          <w:rFonts w:cs="Arial" w:ascii="Arial" w:hAnsi="Arial"/>
          <w:bCs/>
          <w:color w:val="000000"/>
          <w:sz w:val="22"/>
          <w:szCs w:val="22"/>
        </w:rPr>
        <w:t>: Rendimi tutti i soldi che hai!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rancesc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ccoli i tuoi soldi, tieni padre, sono tuoi, eccoti la giubba di velluto, se la vuoi. Non mi serve nulla, con un saio me ne andrò. Eccoti le scarpe, solo i piedi mi terrò. Butto via il passato, il nome che mi hai dato tu, nudo come un verme non ti devo niente più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ara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on avrà più casa, più famiglia non avrà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rancesc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Ora avrò soltanto un padre che si chiama Dio!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r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Forza venite gente che in piazza si va un grande spettacolo c'è, Francesco al padre la roba ridà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dre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Figlio degenerato che sei!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ar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Non avrai più casa, più famiglia, non avrai. Non sai più chi eri, ma sai quello che sarai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rancesc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Figlio della strada, vagabondo sono io, col destino in tasca, ora il mondo è tutto mio. Ora sono un uomo perché libero sarò, ora sono ricco perché niente più vorrò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ara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ella sua bisaccia pane e fame e poesia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rancesco</w:t>
      </w:r>
      <w:r>
        <w:rPr>
          <w:rFonts w:cs="Arial" w:ascii="Arial" w:hAnsi="Arial"/>
          <w:bCs/>
          <w:color w:val="000000"/>
          <w:sz w:val="22"/>
          <w:szCs w:val="22"/>
        </w:rPr>
        <w:t>: Fiori di speranza segneranno la mia via!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or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Forza venite gente che in piazza si va un grande spettacolo c'è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iar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Francesco ha scelto la sua libertà. 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dre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Figlio degenerato che sei!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r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Figlio degenerato che sei!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hiara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ra sarà diverso da noi...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Quali possono essere state le possibili domande tra la folla al momento del gesto della spoliazione davanti al padre da parte di san Francesco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ma perché l’ha fatto? non riesco a capire…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deve essere matto…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tutti vorrebbero essere ricchi come era lui...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non è vero, è proprio il contrario, lui ha capito tutto!!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infatti lo aveva detto anche Gesù quel giorno sulla montagna: beati i poveri in spirito, perché’ di essi è il regno dei cieli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 cosa significa questo gesto? 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accettare di essere un po' più poveri per arricchire gli altri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accettare di essere voluti bene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accettare di non capire tutto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scegliere i poveri non per fare i grandi, ma per diventare piccoli come loro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che da soli non riusciamo a fare tante cose, ma insieme possiamo fare tutto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mettere a disposizione degli altri non solo i beni materiali, ma anche il dono che ciascuno ha ed è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significa vivere il cammino della felicità non come una gara, ma come un’assunzione di responsabilità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eelawade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Western">
    <w:name w:val="western"/>
    <w:basedOn w:val="Normal"/>
    <w:qFormat/>
    <w:pPr>
      <w:spacing w:before="100" w:after="100"/>
      <w:textAlignment w:val="baseline"/>
    </w:pPr>
    <w:rPr>
      <w:rFonts w:eastAsia="Times New Roman"/>
      <w:lang w:val="it-IT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donfabio</cp:lastModifiedBy>
  <dcterms:modified xsi:type="dcterms:W3CDTF">2018-12-12T16:03:00Z</dcterms:modified>
  <cp:revision>9</cp:revision>
  <dc:subject/>
  <dc:title/>
</cp:coreProperties>
</file>