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00FF"/>
          <w:sz w:val="40"/>
          <w:szCs w:val="40"/>
        </w:rPr>
      </w:pPr>
      <w:r>
        <w:rPr>
          <w:rFonts w:cs="Tahoma" w:ascii="Tahoma" w:hAnsi="Tahoma"/>
          <w:b/>
          <w:color w:val="0000FF"/>
          <w:sz w:val="40"/>
          <w:szCs w:val="40"/>
        </w:rPr>
        <w:t>CELEBRAZIONE PENITENZIALE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40"/>
          <w:szCs w:val="40"/>
        </w:rPr>
      </w:pPr>
      <w:r>
        <w:rPr>
          <w:rFonts w:cs="Tahoma" w:ascii="Tahoma" w:hAnsi="Tahoma"/>
          <w:b/>
          <w:color w:val="0000FF"/>
          <w:sz w:val="40"/>
          <w:szCs w:val="4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E93444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E93444"/>
          <w:sz w:val="22"/>
          <w:szCs w:val="22"/>
        </w:rPr>
        <w:t>Di seguito si allega un traccia per il sacramento della confessione. Essa può essere usata integralmente oppure integrata o estrapolando dei pezzi a piacimento dell’educatore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E93444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E93444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ANTO: COME TU MI VUOI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ccomi Signor vengo a te mio r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 si compia in me la Tua volontà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ccomi Signor vengo a Te mio Dio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asma il cuore mio e di Te vivrò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Tu lo vuoi Signore manda m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 il Tuo nome annuncerò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Come Tu mi vuoi io sarò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dove Tu mi vuoi io andrò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Questa vita io voglio donarla a Te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per dare gloria al Tuo nome mio re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Come Tu mi vuoi io sarò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dove Tu mi vuoi io andrò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Se mi guida il Tuo amore paura non h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per sempre io sarò come Tu vuoi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ccomi Signor vengo a Te mio R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 si compia in me la Tua volontà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ccomi Signor vengo a te mio Dio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asma il cuore mio e di Te vivrò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ra le Tue mani mai più vacillerò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 strumento Tuo sarò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Come Tu mi vuoi io sarò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dove Tu mi vuoi io andrò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Questa vita io voglio donarla a Te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per dar gloria al Tuo nome mio re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Come Tu mi vuoi io sarò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dove Tu mi vuoi io andrò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Se mi guida il Tuo amore paura non h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per sempre io sarò come Tu vuoi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INVOCAZIONI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Dio, per tutte le volte che abbiamo cercato la via più comoda alla felicità, accomodandoci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 rinunciando a camminare verso le mete alte che tu ci proponi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Signore Pietà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Dio, Signore dei nostri giorni, spesso abbiamo messo noi stessi al di sopra di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utto, sacrificando la nostra vita interiore, la nostra famiglia e gli affetti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Cristo Pietà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Dio, Padre della pace, l’umanità ha vissuto lunghe guerre e continua ad uccider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tuoi figli in nome del potere e dell’odio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Signore Pietà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Dio, spesso ti abbiamo sostituito con mille idoli e non sei stato il nostro unico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unto di riferimento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Cristo Pietà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Dio, datore di vita per tutte le volte che ci siamo allontanati da te e da quel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ntiero che il discorso della montagna ci propone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Signore Pietà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Prima lettur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l libro del profeta Isaia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quei giorni il Signore parlò ad Acaz: «Chiedi un segno dal Signore tuo Dio, dal profondo degli inferi, oppure lassù in alto». Ma Acaz rispose: «Non lo chiederò, non voglio tentare il Signore». Allora Isaia disse: «Ascoltate, casa di Davide! Non siete contenti di stancare la pazienza degli uomini, perché ore vogliate stancare anche quella del mio Dio? Pertanto il Signore stesso vi darà un segno. Ecco: la Vergine concepirà e partorirà un Figlio che chiamerà Emmanuele: Dio-con-Noi»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Parola di Dio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Salmo 23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R.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Ecco viene il Signore re della glori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 Signore è la terra e quanto contiene l’universo ed i suoi abitanti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</w:rPr>
        <w:t xml:space="preserve">è lui che l’ha fondata sui mari e sui fiumi l’ha stabilita. </w:t>
      </w:r>
      <w:r>
        <w:rPr>
          <w:rFonts w:cs="Tahoma" w:ascii="Tahoma" w:hAnsi="Tahoma"/>
          <w:b/>
          <w:bCs/>
          <w:sz w:val="22"/>
          <w:szCs w:val="22"/>
        </w:rPr>
        <w:t>R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i salirà il monte del Signore, chi starà nel suo luogo santo?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</w:rPr>
        <w:t xml:space="preserve">Chi ha mani innocenti e cuore puro, chi non pronuncia menzogna. </w:t>
      </w:r>
      <w:r>
        <w:rPr>
          <w:rFonts w:cs="Tahoma" w:ascii="Tahoma" w:hAnsi="Tahoma"/>
          <w:b/>
          <w:bCs/>
          <w:sz w:val="22"/>
          <w:szCs w:val="22"/>
        </w:rPr>
        <w:t>R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tterrà benedizione dal Signore, giustizia da Dio, sua salvezza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Ecco la generazione che lo cerca, che cerca il tuo volto, Dio di Giacobbe. </w:t>
      </w:r>
      <w:r>
        <w:rPr>
          <w:rFonts w:cs="Tahoma" w:ascii="Tahoma" w:hAnsi="Tahoma"/>
          <w:b/>
          <w:bCs/>
          <w:sz w:val="22"/>
          <w:szCs w:val="22"/>
        </w:rPr>
        <w:t>R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Vangelo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Alleluja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allegratevi ed esultate,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rché grande è la vostra ricompensa nei cieli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Alleluja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l Vangelo secondo Matteo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oi siete il sale della terra; ma se il sale perdesse il sapore, con che cosa lo si potrà render salato? A null’altro serve che ad essere gettato via e calpestato dagli uomini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oi siete la luce del mondo; non può restare nascosta una città collocata sopra un monte, né si accende una lucerna per metterla sotto il moggio, ma sopra il lucerniere perché faccia luce a tutti quelli che sono nella casa. Così risplenda la vostra luce davanti agli uomini, perché vedano le vostre opere buone e rendano gloria al vostro Padre che è nei cieli.</w:t>
      </w:r>
    </w:p>
    <w:p>
      <w:pPr>
        <w:pStyle w:val="Normal"/>
        <w:autoSpaceDE w:val="false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i/>
          <w:iCs/>
          <w:sz w:val="22"/>
          <w:szCs w:val="22"/>
        </w:rPr>
        <w:t>Parola del Signore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Invocazion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S: </w:t>
      </w:r>
      <w:r>
        <w:rPr>
          <w:rFonts w:cs="Tahoma" w:ascii="Tahoma" w:hAnsi="Tahoma"/>
          <w:sz w:val="22"/>
          <w:szCs w:val="22"/>
        </w:rPr>
        <w:t>Le Beatitudini evangeliche rappresentano il profilo ideale del seguace di Cristo: esse sono come segni lungo un sentiero di montagna che migliaia di uomini nel corso della storia hanno seguito spesso dando la vita. è il sentiero, ci dice Gesù, della felicità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S: </w:t>
      </w:r>
      <w:r>
        <w:rPr>
          <w:rFonts w:cs="Tahoma" w:ascii="Tahoma" w:hAnsi="Tahoma"/>
          <w:sz w:val="22"/>
          <w:szCs w:val="22"/>
        </w:rPr>
        <w:t>Beati i poveri in spirito, Beati i miti e i misericordiosi, Beato chi costruisce lapace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L: </w:t>
      </w:r>
      <w:r>
        <w:rPr>
          <w:rFonts w:cs="Tahoma" w:ascii="Tahoma" w:hAnsi="Tahoma"/>
          <w:sz w:val="22"/>
          <w:szCs w:val="22"/>
        </w:rPr>
        <w:t>perché la loro fatica costituisca i mattoni più solidi per costruire il proprio futuro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T: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Perdona Signore il nostro attaccamento al denaro e alle cose della terra; perdonaci per la ricerca di primeggiare e per la mancanza di generosità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S: </w:t>
      </w:r>
      <w:r>
        <w:rPr>
          <w:rFonts w:cs="Tahoma" w:ascii="Tahoma" w:hAnsi="Tahoma"/>
          <w:sz w:val="22"/>
          <w:szCs w:val="22"/>
        </w:rPr>
        <w:t>Beati i puri di cuore, Beato chi è nel pianto e nel dolore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L: </w:t>
      </w:r>
      <w:r>
        <w:rPr>
          <w:rFonts w:cs="Tahoma" w:ascii="Tahoma" w:hAnsi="Tahoma"/>
          <w:sz w:val="22"/>
          <w:szCs w:val="22"/>
        </w:rPr>
        <w:t>perché ad essi è fatta la promessa di vedere Dio e di esserne figl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T: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Perdonaci Signore se abbiamo cercato consolazioni che ci portano lontano da Te, se abbiamo rifiutato di consolare coloro che sono nella pena, nella tristezza, nello sconforto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S: </w:t>
      </w:r>
      <w:r>
        <w:rPr>
          <w:rFonts w:cs="Tahoma" w:ascii="Tahoma" w:hAnsi="Tahoma"/>
          <w:sz w:val="22"/>
          <w:szCs w:val="22"/>
        </w:rPr>
        <w:t>Beato chi cerca la giustizia con il cuore e alla verità dona la voce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L: </w:t>
      </w:r>
      <w:r>
        <w:rPr>
          <w:rFonts w:cs="Tahoma" w:ascii="Tahoma" w:hAnsi="Tahoma"/>
          <w:sz w:val="22"/>
          <w:szCs w:val="22"/>
        </w:rPr>
        <w:t>perché ci insegna a sporcarci le mani anziché tenerle in tasca ignorando la croce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T: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Perdona Signore le nostre rabbie, i nostri rancori, le nostre vendette, il nostro rifiuto di perdonare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Lettur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L LIBRO DEL PROFETA EZECHIELE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nderò santo il mio nome disonorato tra le genti e profanato da voi in mezzo a loro per vostra iniquità. E allora le genti sapranno che sono il Signore; quando la mia santità mostrerò ai loro occhi per mezzo di voi, vi prenderò tra le genti e sul vostro suolo vi ricondurrò: così dice il signore Iddi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n agisco in riguardo a voi o casa di Israele, ma per amore del mio nome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pergerò su di voi acqua pura e sarete purificati, vi laverò da ogni vostra sozzura e agli idoli che adorate, vi infonderò un cuore nuovo e uno spirito nuovo e toglierò il vostro cuore di pietra e di carne ve lo darò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mio Spirito dentro di voi porrò e farò sì che camminiate nei miei statuti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n agisco in riguardo a voi o casa di Israele, ma per amore del mio nome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Confessioni individuali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S: </w:t>
      </w:r>
      <w:r>
        <w:rPr>
          <w:rFonts w:cs="Tahoma" w:ascii="Tahoma" w:hAnsi="Tahoma"/>
          <w:sz w:val="22"/>
          <w:szCs w:val="22"/>
        </w:rPr>
        <w:t>Nella fiducia di essere esauditi, rivolgiamo a Dio, per l’intercessione di Maria la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ghiera che Gesù, suo Figlio, ci ha insegnato: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Padre Nostro..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Orazione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Dio che nella verginità feconda di Maria hai donato agli uomini i beni della salvezza eterna, fa che sperimentiamo la sua intercessione perché per mezzo di lei abbiamo ricevuto l’autore della vita, Cristo tuo Figlio. Egli vive e regna nei secoli dei secoli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Amen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Benedizione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agnificat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mia anima canta la grandezza del Signor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mio spirito esulta nel mio Salvator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ella mia povertà l’Infinito mi ha guardata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eterno ogni creatura mi chiamerà beata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Strofe: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1 </w:t>
      </w:r>
      <w:r>
        <w:rPr>
          <w:rFonts w:cs="Tahoma" w:ascii="Tahoma" w:hAnsi="Tahoma"/>
          <w:sz w:val="22"/>
          <w:szCs w:val="22"/>
        </w:rPr>
        <w:t>La mia gioia è nel Signore che ha compiuto grandi cose in me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mia lode al Dio fedele che ha soccorso il suo popolo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 non ha dimenticato le sue promesse d’amore.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2 </w:t>
      </w:r>
      <w:r>
        <w:rPr>
          <w:rFonts w:cs="Tahoma" w:ascii="Tahoma" w:hAnsi="Tahoma"/>
          <w:sz w:val="22"/>
          <w:szCs w:val="22"/>
        </w:rPr>
        <w:t>Ha disperso i superbi nei pensieri inconfessabili,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a deposto i potenti, ha risollevato gli umili,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a saziato gli affamati e aperto ai ricchi le man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3:45:00Z</dcterms:created>
  <dc:creator>noipadova</dc:creator>
  <dc:description/>
  <cp:keywords/>
  <dc:language>en-US</dc:language>
  <cp:lastModifiedBy>donfabio</cp:lastModifiedBy>
  <dcterms:modified xsi:type="dcterms:W3CDTF">2019-02-12T18:22:00Z</dcterms:modified>
  <cp:revision>58</cp:revision>
  <dc:subject/>
  <dc:title/>
</cp:coreProperties>
</file>