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rPr>
          <w:rFonts w:ascii="Ravie" w:hAnsi="Ravie" w:cs="Ravie"/>
          <w:sz w:val="52"/>
          <w:szCs w:val="52"/>
        </w:rPr>
      </w:pPr>
      <w:r>
        <w:rPr>
          <w:rFonts w:cs="Ravie" w:ascii="Ravie" w:hAnsi="Ravie"/>
          <w:sz w:val="52"/>
          <w:szCs w:val="52"/>
        </w:rPr>
        <w:t>Tabella riassuntiva</w:t>
      </w:r>
    </w:p>
    <w:p>
      <w:pPr>
        <w:pStyle w:val="Normal"/>
        <w:rPr>
          <w:rFonts w:ascii="Ravie" w:hAnsi="Ravie" w:cs="Ravie"/>
          <w:sz w:val="52"/>
          <w:szCs w:val="52"/>
        </w:rPr>
      </w:pPr>
      <w:r>
        <w:rPr>
          <w:rFonts w:cs="Ravie" w:ascii="Ravie" w:hAnsi="Ravie"/>
          <w:sz w:val="52"/>
          <w:szCs w:val="5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448"/>
        <w:gridCol w:w="2700"/>
        <w:gridCol w:w="27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8"/>
                <w:szCs w:val="28"/>
              </w:rPr>
            </w:pPr>
            <w:r>
              <w:rPr>
                <w:rFonts w:cs="Tahoma" w:ascii="Calibri" w:hAnsi="Calibri"/>
                <w:b/>
                <w:sz w:val="28"/>
                <w:szCs w:val="28"/>
              </w:rPr>
              <w:t>TITOL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8"/>
                <w:szCs w:val="28"/>
              </w:rPr>
            </w:pPr>
            <w:r>
              <w:rPr>
                <w:rFonts w:cs="Tahoma" w:ascii="Calibri" w:hAnsi="Calibri"/>
                <w:b/>
                <w:sz w:val="28"/>
                <w:szCs w:val="28"/>
              </w:rPr>
              <w:t>TEM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IL SIGNORE MI CHIAMA A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8"/>
                <w:szCs w:val="28"/>
              </w:rPr>
            </w:pPr>
            <w:r>
              <w:rPr>
                <w:rFonts w:cs="Tahoma" w:ascii="Calibri" w:hAnsi="Calibri"/>
                <w:b/>
                <w:sz w:val="28"/>
                <w:szCs w:val="28"/>
              </w:rPr>
              <w:t>GIOCH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1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RE COPPIE DI GIOCATORI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Siamo molto divers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convertirci e a credere al Vangel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 xml:space="preserve">Veloci game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Pignata d’acqu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Pac-bal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2. </w:t>
            </w:r>
            <w:r>
              <w:rPr>
                <w:rFonts w:cs="Calibri" w:ascii="Calibri" w:hAnsi="Calibri"/>
                <w:b/>
                <w:sz w:val="22"/>
                <w:szCs w:val="22"/>
                <w:lang w:val="pt-BR"/>
              </w:rPr>
              <w:t>UNO STRANO CODIC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La curiosità fa anche disobbedi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seguirlo per divenire pescatori di uomi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Cerca il codic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Il furtiv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Salva il sistem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Lele e Lol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3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AC MAN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ecario equilibrio di personalità diver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stare con lui e anche per mandarli a predicare. Ad andare in tutto il mondo a predicare il Vangelo. Ad andare a due a du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Arcade ga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Tori iwatan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Power p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Livello 10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4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L PIA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Cominciamo ad ascoltarc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 ascoltare le parabole del reg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Blinkt-Pink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La come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Commodore 6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5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RIMO JUMP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La gioia di collaborare assie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passare all’altra ri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Clyd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 xml:space="preserve">Inky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6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ECONDA GUERRA MONDIAL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Saper cambiare programmi di vi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 andare ad annunziare ciò che il Signore “Ti ha fatto e la misericordia che ti ha usato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Squadra ricerca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Addestramento alla McQueen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Mira perfett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b/>
                <w:sz w:val="22"/>
                <w:szCs w:val="22"/>
              </w:rPr>
              <w:t xml:space="preserve">7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ONTRO LA PRIMA SQUADR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Oltre le apparenz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continuare ad avere fede. Ad avere fede in D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6 colpi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Soldato semplic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b/>
                <w:sz w:val="22"/>
                <w:szCs w:val="22"/>
              </w:rPr>
              <w:t xml:space="preserve">8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EMPRE PIU’ DIFFICIL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nche i piccoli danno il loro contribu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 andare in disparte, in un luogo solitario, a riposarsi un po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Commiliton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 xml:space="preserve">Equilibrio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9. L’ATTACCO AERE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Salvare e ricostrui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dare voi stessi da mangi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Tahoma"/>
                <w:sz w:val="19"/>
                <w:szCs w:val="19"/>
                <w:lang w:val="en-US"/>
              </w:rPr>
            </w:pPr>
            <w:r>
              <w:rPr>
                <w:rFonts w:cs="Tahoma" w:ascii="Calibri" w:hAnsi="Calibri"/>
                <w:sz w:val="19"/>
                <w:szCs w:val="19"/>
                <w:lang w:val="en-US"/>
              </w:rPr>
              <w:t>Gioco a stand:Game storm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10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TTESI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La vita non è ripetitiva come i videogam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non eludere il comandamento di Dio. Ad osservare i comandamenti, ad essere perfetti. A rimetterci alla volontà del Pad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La grande battagl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 xml:space="preserve">Equilibrium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11. ROMBANO I MOTORI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ncora uniti per affrontare le nuove sfid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 ascoltare e ad intendere bene. A non essere privi di intellet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Cerca il pilot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Il tunnel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Passa il birillo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Gara con la pall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Gara di sacchi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Ruba il fazzoletto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Passa la palla sopra la test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Indovina la direzion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Tutti liberi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 xml:space="preserve">Indovina la canzone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Staffetta delle sedi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12.</w:t>
            </w:r>
            <w:r>
              <w:rPr>
                <w:rFonts w:eastAsia="Arial Unicode MS" w:cs="Arial Unicode MS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 PRIMI DUBBI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Coraggio nelle scel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sentire compassione. A guardarsi dal lievito dei farise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Costruisci la tua scuder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Si o n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Paper bal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Temp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Gambe in spall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 xml:space="preserve">Dresscode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Da una parte all’altr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13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E QUALIFICH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Non parole, ma fat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dire chi è Lui. Ad andare dietro di Lui. Ad Ascoltare il Figlio predilet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Il circui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Qualifica scatenat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Per un soffi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14. IL SABOTAGGI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evenire è sempre megl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preghiera. A fare della sua casa una casa di preghie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Alla ricerca del ladr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Sabotaggi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Ping pong fuor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15. LA GAR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Vincere insieme è più bell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 essere l’ultimo di tutti. A servire e a non essere servi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Nervi sald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Per un soffi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16. IL RAPIMENT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Tutti importan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non proibire il ben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sz w:val="22"/>
                <w:szCs w:val="22"/>
              </w:rPr>
              <w:t>A non scandalizz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La volpe e le gallin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I pont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17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PERAZIONE ALLA FIERA DELL’EST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La fantasia scombi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non dividere ciò che Dio ha congiu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Lupo e pecorell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Ballo pazz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18. E VENNE IL CANE CHE MORSE IL GATTO CHE SI MANGIO’ IL TOP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Valorizziamo le qualità di ognu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 accogliere il regno di Dio come un bambi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Caccia al tesoro logica… o no!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Il gatto e il top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19. ROBY AL CONTRATTACC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Non accontentarsi della prima strateg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rispondere alla sua domanda: Cosa volete che io faccia per voi?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Postazioni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Tahoma" w:ascii="Calibri" w:hAnsi="Calibri"/>
                <w:sz w:val="19"/>
                <w:szCs w:val="19"/>
              </w:rPr>
              <w:t xml:space="preserve">Palla stop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0. MA CHI E’ QUESTO SIGNORE?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ossibile dimenticarsi di Dio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 perdo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Dadi in movimento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La torr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1. LIBERTY CIT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Far capire la real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dare i frutti al Padre del nostro lavoro. A dare a Dio quel che è di D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 xml:space="preserve">Biathlon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2. RIBELLARSI ALLA TRIAD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Tornare in sé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vedere secondo verità.  A non lasciarsi ingann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Staffetta individual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La ricompens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3. DOPPIOGIOCO SU DOPPIOGIOC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nalizzare per scopri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badare a se stessi. A perseverare sino alla fi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Ragnatela di gruppo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Serpent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4. L’IMMORTALE SICARI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l male è duro da estirp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non credere ai falsi cristi. A stare attenti, a vigil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Mario adventur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A valang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5. IL TERRORE NON VINCE MAI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L’unione fa la forz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beneficare Cristo. A preparare la Pasqu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Acqua pon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Scopette competitiv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6. ISOLA DESERTA?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edine di un gio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restare con Lui e a vegliare.  A vegliare e a preg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Caccia a tesoro dei pirat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Il pescatore di perl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7. VERSO LA SPIAGGI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Vivere fa cresce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confessare la verità a costo della vita.  A non rinnegare il Signo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Percorso a staffett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Prendi il birill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8. UN NUOVO GRUPP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micizie al di là delle apparenz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scegliere secondo verità.  A portare la croce.  A non scendere dalla cro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 xml:space="preserve">Centenario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9. L’IMPERATORE ATTACC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C’è bisogno di tut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riporre la fiducia nel Padre. A morire da gius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 xml:space="preserve">Casa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Tre passi e tre passagg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30. LA SORPRES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La violenza non paga ma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credere nella risurrezione. A non cercare Gesù tra i morti. Ad aprirci alla fede nella sua risurrezi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Calcio a chiamat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Calcio sedut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Tahoma"/>
                <w:sz w:val="19"/>
                <w:szCs w:val="19"/>
              </w:rPr>
            </w:pPr>
            <w:r>
              <w:rPr>
                <w:rFonts w:cs="Tahoma" w:ascii="Calibri" w:hAnsi="Calibri"/>
                <w:sz w:val="19"/>
                <w:szCs w:val="19"/>
              </w:rPr>
              <w:t>Calcio senza por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Bradley Hand ITC" w:hAnsi="Bradley Hand ITC" w:cs="Bradley Hand ITC"/>
      <w:bCs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6:21:00Z</dcterms:created>
  <dc:creator>fabio</dc:creator>
  <dc:description/>
  <cp:keywords/>
  <dc:language>en-US</dc:language>
  <cp:lastModifiedBy>donfabio</cp:lastModifiedBy>
  <dcterms:modified xsi:type="dcterms:W3CDTF">2018-02-02T09:34:00Z</dcterms:modified>
  <cp:revision>26</cp:revision>
  <dc:subject/>
  <dc:title/>
</cp:coreProperties>
</file>